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46</w:t>
        <w:tab/>
        <w:t>b.</w:t>
        <w:tab/>
        <w:t>Form: Sample Letter to Copyright Off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 xml:space="preserve">Copyright Office Library of Congress Washington, DC 20559 Attn: Document Unit Re: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Copyright numb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Sir/Madam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firm represents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ho has created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 xml:space="preserve"> fo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benefi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mong the assets to be transferred to the trust is the above-numbered copyright for </w:t>
      </w:r>
      <w:r>
        <w:rPr>
          <w:bCs/>
        </w:rPr>
        <w:t>_ _[</w:t>
      </w:r>
      <w:r>
        <w:rPr>
          <w:bCs/>
          <w:iCs/>
        </w:rPr>
        <w:t>describe artistic or literary work</w:t>
      </w:r>
      <w:r>
        <w:rPr>
          <w:bCs/>
        </w:rPr>
        <w:t>]_ _</w:t>
      </w:r>
      <w:r>
        <w:rPr/>
        <w:t xml:space="preserve">. Enclosed is an assignment of the copyright, which has been execut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microfilm the assignment and return the original to this office in the self-addressed, stamped envelop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acknowledge receipt of the enclosed assignment by stamping and dating the enclosed copy of this letter. Thank you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1</dc:title>
</cp:coreProperties>
</file>